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7.09.2016                                                                                             №  7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третьей сессии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третьего созыва  от 28.12.2015 №25      «О  бюджете Убинского района на 2016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7 и 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третьей сессии Совета депутатов Убинского района Новосибирской области третьего созыва от 28.12.2015 №25 «О бюджете Убинского района на 2016 год и плановый период 2017 и 2018 годов» (с учётом изменений, внесённых решением Совета депутатов Убинского района Новосибирской области третьего созыва от 22.03.2016 № 49, от 23.06.2016 № 60, от 09.08.2016 № 7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12335» заменить цифрами «623455», цифры «575228» заменить цифрами «58600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одпункте 2 пункта 1 цифры «612335» заменить цифрами «643413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одпункте 3 пункта 1 решения цифры «0» заменить цифрами «19958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Таблицу 1 приложения № 5 «Распределение бюджетных ассигнований по разделам, подразделам, целевым статьям и видам расходов в ведомственной структуре расходов на 2016 год» изложить в следующей редакции согласно, приложения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1 приложения № 7 «Источники финансирования дефицита бюджета Убинского района на 2016 год» изложить в следующей редакции согласно, приложения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Таблицу  1 приложения № 13 «Перечень муниципальных программ и инвестиционных проектов Убинского района на 2016 год»  изложить в следующей редакции согласно,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15 «Распределение субсидии на сбалансированность бюджетам муниципальных поселений Убинского района на 2016 год» изложить в следующей редакции согласно, приложения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  Приложение № 16  «Распределение иных межбюджетных трансфертов из бюджета Убинского района бюджетам поселений Убинского района на 2016 год» изложить в следующей редакции согласно, приложения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постоянную комиссию Совета депутатов Убинского района Новосибирской области по бюджетной, налоговой, финансово-кредитной  политике, экономике, промышленности  и собственности (Магкееву И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бинского района       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Убинского района Новосибирской области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.Ф.Конюк                                                               С.М. С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 сентября      2016 года                                           «27»   сентября    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енина, 23</w:t>
      </w:r>
    </w:p>
    <w:p>
      <w:pPr>
        <w:pStyle w:val="Normal"/>
        <w:rPr/>
      </w:pPr>
      <w:r>
        <w:rPr>
          <w:sz w:val="28"/>
          <w:szCs w:val="28"/>
        </w:rPr>
        <w:t xml:space="preserve">«27»  сентября 2016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7:00Z</dcterms:created>
  <dc:creator>RFO</dc:creator>
  <dc:description/>
  <cp:keywords/>
  <dc:language>en-US</dc:language>
  <cp:lastModifiedBy>user</cp:lastModifiedBy>
  <cp:lastPrinted>2016-06-29T14:54:00Z</cp:lastPrinted>
  <dcterms:modified xsi:type="dcterms:W3CDTF">2016-10-05T08:47:00Z</dcterms:modified>
  <cp:revision>4</cp:revision>
  <dc:subject/>
  <dc:title/>
</cp:coreProperties>
</file>